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jc w:val="both"/>
        <w:rPr/>
      </w:pPr>
      <w:r>
        <w:rPr>
          <w:lang w:val="uk-UA"/>
        </w:rPr>
        <w:t xml:space="preserve">    </w:t>
      </w:r>
      <w:r>
        <w:rPr>
          <w:sz w:val="28"/>
          <w:szCs w:val="28"/>
        </w:rPr>
        <w:t xml:space="preserve">Директору департаменту містобудівного комплексу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та земельних відносин Чернівецької міської рад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(назва юридичної особи, для фізичної особи  – прізвище, ім’я та по батькові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Ідентифікаційний код (номер)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Державна реєстрація суб’єкта підприємницьк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іяльності проведена “___”_________р. за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Юридична адреса 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(для громадян та підприємців – адреса місця реєстрації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онтактний телефон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шу надати містобудівні умови та обмеження забудови земельної ділянки на будівництво (нове будівництво, реконструкцію, реставрацію,  капітальний ремонт) 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</w:t>
      </w:r>
      <w:r>
        <w:rPr>
          <w:sz w:val="16"/>
          <w:szCs w:val="16"/>
        </w:rPr>
        <w:t xml:space="preserve">(необхідне підкреслити)                                                                                       (назва об’єкта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ул. ______________________________________ </w:t>
      </w:r>
      <w:r>
        <w:rPr>
          <w:sz w:val="28"/>
          <w:szCs w:val="28"/>
        </w:rPr>
        <w:t>на земельній ділянці площею ______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га, яка належить ____________________</w:t>
      </w:r>
      <w:r>
        <w:rPr>
          <w:sz w:val="28"/>
          <w:szCs w:val="28"/>
          <w:lang w:val="uk-UA"/>
        </w:rPr>
        <w:t xml:space="preserve">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ені, державі, юридичній або фізичній особі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підставі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(назва правовстановлюючого документу на право власності або користування земельною ділянкою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ата його видачі та реєстраційний номер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ий номер земельної ділянки __________________________________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ільове призначення земельної ділянки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і техніко – економічні показники об’єкта будівництв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 забудови ____________________________________________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овість _______________________________________________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льна площа будинку (будівлі)_________________________кв.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тлова площа будинку ________________________________ кв.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показники (для об’єктів соціально-побутового, промислового </w:t>
      </w:r>
    </w:p>
    <w:p>
      <w:pPr>
        <w:pStyle w:val="Normal"/>
        <w:ind w:left="1062" w:firstLine="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бо комерційного призначення)_______________________________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20___р.                                                 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ата заповнення заяви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16"/>
          <w:szCs w:val="16"/>
        </w:rPr>
        <w:t>(підпис заявника)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Зміст статті 416 Цивільного кодексу України щодо необхідності освоєння земельної ділянки і здійснення на ній будівництва об’єкта протягом </w:t>
      </w:r>
      <w:r>
        <w:rPr>
          <w:b/>
          <w:sz w:val="25"/>
          <w:szCs w:val="25"/>
        </w:rPr>
        <w:t>трьох років</w:t>
      </w:r>
      <w:r>
        <w:rPr>
          <w:sz w:val="25"/>
          <w:szCs w:val="25"/>
        </w:rPr>
        <w:t xml:space="preserve"> від дня отримання містобудівних умов та обмежень забудови цієї земельної ділянки мене повідомлено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Мені також відомо, що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у разі невиконання робіт з будівництва об’єкта протягом вказаного терміну, містобудівні умови та обмеження забудови земельної ділянки втрачають чинність і для їх поновлення мені буде необхідно звернутися в департамент містобудівного комплексу та земельних відносин міської ради з новою заявою;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містобудівні умови та обмеження забудови земельної ділянки є підставою для проектування об’єкта і </w:t>
      </w:r>
      <w:r>
        <w:rPr>
          <w:b/>
          <w:sz w:val="25"/>
          <w:szCs w:val="25"/>
        </w:rPr>
        <w:t>не є підставою для здійснення будівельних робіт</w:t>
      </w:r>
      <w:r>
        <w:rPr>
          <w:sz w:val="25"/>
          <w:szCs w:val="25"/>
        </w:rPr>
        <w:t>;</w:t>
      </w:r>
      <w:r>
        <w:rPr>
          <w:b/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право на виконання будівельних робіт, підключення об’єкта будівництва до інженерних мереж та споруд надається після реєстрації повідомлення (декларації) про початок будівельних робіт (для об’єктів І – ІІІ категорії складності) або отримання дозволу на виконання будівельних робіт (для об’єктів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–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 категорії складності);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овідомлення (декларацію) про початок виконання будівельних  робіт реєструє, а дозвіл на виконання будівельних робіт видає інспекція державного архітектурно-будівельного контролю у Чернівецькій області, яка розташована за адресою: </w:t>
      </w:r>
      <w:r>
        <w:rPr>
          <w:b/>
          <w:sz w:val="25"/>
          <w:szCs w:val="25"/>
        </w:rPr>
        <w:t>вул. П.Целана 11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</w:t>
      </w:r>
      <w:r>
        <w:rPr>
          <w:b/>
          <w:sz w:val="25"/>
          <w:szCs w:val="25"/>
        </w:rPr>
        <w:t>протягом 7 (семи) календарних днів з дня реєстрації повідомлення (декларації) про початок будівельних робіт або з дня видачі дозволу на виконання будівельних робіт я зобов’язаний(а) письмово поінформувати департамент містобудівного комплексу та земельних відносин міської ради про початок виконання будівельних робіт</w:t>
      </w:r>
      <w:r>
        <w:rPr>
          <w:sz w:val="25"/>
          <w:szCs w:val="25"/>
        </w:rPr>
        <w:t>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міст статті 38 “Знесення самочинно збудованих об’єктів містобудування” та  статті 39 “Прийняття  в експлуатацію закінчених будівництвом об’єктів” Закону України “Про регулювання містобудівної діяльності” мені роз’яснено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міст статті 40  «Пайова участь у розвитку інфраструктури населеного пункту»  Закону України    “Про регулювання містобудівної діяльності” мені роз’яснено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остовірність наданих документів та наведених у заяві відомостей гарантую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обов’язуюсь виготовити проектну документацію на будівництво об’єкта в установленому законодавством України порядку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Даю згоду на використання та обробку моїх персональних даних для розгляду заяви (згідно ЗУ «Про захист персональних даних №2297VI від 01.06.2010р.»).</w:t>
      </w:r>
    </w:p>
    <w:p>
      <w:pPr>
        <w:pStyle w:val="Normal"/>
        <w:jc w:val="both"/>
        <w:rPr>
          <w:b/>
          <w:b/>
          <w:i/>
          <w:i/>
          <w:sz w:val="26"/>
          <w:szCs w:val="28"/>
          <w:u w:val="single"/>
          <w:lang w:val="uk-UA"/>
        </w:rPr>
      </w:pPr>
      <w:r>
        <w:rPr>
          <w:b/>
          <w:i/>
          <w:sz w:val="26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Опис документів, що додаються до заяви:</w:t>
      </w:r>
      <w:r>
        <w:rPr>
          <w:i/>
        </w:rPr>
        <w:t xml:space="preserve">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1.Копія свідоцтва про державну реєстрацію або виписка з ЄДР (для юридичних осіб та приватних підприємців).</w:t>
      </w:r>
    </w:p>
    <w:p>
      <w:pPr>
        <w:pStyle w:val="Normal"/>
        <w:ind w:right="99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2. Копія статуту (для юридичних осіб).</w:t>
      </w:r>
    </w:p>
    <w:p>
      <w:pPr>
        <w:pStyle w:val="Normal"/>
        <w:ind w:right="99" w:hanging="0"/>
        <w:jc w:val="both"/>
        <w:rPr/>
      </w:pPr>
      <w:r>
        <w:rPr>
          <w:i/>
          <w:iCs/>
          <w:lang w:val="uk-UA"/>
        </w:rPr>
        <w:t>3.</w:t>
      </w:r>
      <w:r>
        <w:rPr>
          <w:i/>
        </w:rPr>
        <w:t xml:space="preserve"> Копія паспорта (сторінки 1, 2 та сторінка з відміткою про реєстрацію за місцем проживання)</w:t>
      </w:r>
      <w:r>
        <w:rPr>
          <w:i/>
          <w:iCs/>
          <w:lang w:val="uk-UA"/>
        </w:rPr>
        <w:t xml:space="preserve"> - для громадян та приватних підприємців</w:t>
      </w:r>
    </w:p>
    <w:p>
      <w:pPr>
        <w:pStyle w:val="2"/>
        <w:rPr/>
      </w:pPr>
      <w:r>
        <w:rPr>
          <w:i/>
          <w:iCs/>
        </w:rPr>
        <w:t>4.</w:t>
      </w:r>
      <w:r>
        <w:rPr>
          <w:i/>
        </w:rPr>
        <w:t xml:space="preserve">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</w:t>
      </w:r>
      <w:r>
        <w:rPr>
          <w:i/>
          <w:iCs/>
        </w:rPr>
        <w:t>- для громадян;</w:t>
      </w:r>
    </w:p>
    <w:p>
      <w:pPr>
        <w:pStyle w:val="Normal"/>
        <w:ind w:right="99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5.Засвідчена в установленому порядку  копія документа про право власності або користування земельною ділянкою (державний акт на право власності, договір оренди, державний акт на право постійного користування земельною ділянкою).</w:t>
      </w:r>
    </w:p>
    <w:p>
      <w:pPr>
        <w:pStyle w:val="Normal"/>
        <w:ind w:right="99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6. Належним чином завірені копії правовстановлюючого документа на нерухоме майно;</w:t>
      </w:r>
    </w:p>
    <w:p>
      <w:pPr>
        <w:pStyle w:val="Normal"/>
        <w:ind w:right="99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7. Містобудівний розрахунок з техніко-економічними показниками запланованого об`єкта будівниц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  <w:lang w:val="uk-UA"/>
        </w:rPr>
        <w:t xml:space="preserve">8.Ситуаційний план (схема) щодо місцезнаходження земельної ділянки –викопіювання            М 1:500 з топографо – геодезичного плану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9</w:t>
      </w:r>
      <w:r>
        <w:rPr>
          <w:i/>
        </w:rPr>
        <w:t>.</w:t>
      </w:r>
      <w:r>
        <w:rPr>
          <w:i/>
          <w:lang w:val="uk-UA"/>
        </w:rPr>
        <w:t xml:space="preserve"> Фотофіксація земельної ділянки ( з оточенням) на електронних носіях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lang w:val="uk-UA"/>
        </w:rPr>
        <w:t>10. Кадастрова довідка з містобудівного кадастру ( в разі наявності).</w:t>
      </w:r>
    </w:p>
    <w:p>
      <w:pPr>
        <w:pStyle w:val="Normal"/>
        <w:rPr/>
      </w:pPr>
      <w:r>
        <w:rPr>
          <w:b/>
          <w:bCs/>
          <w:i/>
          <w:iCs/>
          <w:u w:val="single"/>
          <w:lang w:val="uk-UA"/>
        </w:rPr>
        <w:t>За необхідністю до заяви додаються:</w:t>
      </w:r>
      <w:r>
        <w:rPr>
          <w:b/>
          <w:bCs/>
          <w:i/>
          <w:iCs/>
          <w:szCs w:val="36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1. Висновок відділу охорони культурної спадщини;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2. Витяг з рішення міської ради про переведення житлового приміщення в нежитлове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16"/>
          <w:szCs w:val="16"/>
        </w:rPr>
        <w:t>(підпис заявника)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8:43:00Z</dcterms:created>
  <dc:creator>master</dc:creator>
  <dc:description/>
  <cp:keywords/>
  <dc:language>en-US</dc:language>
  <cp:lastModifiedBy>PublRel</cp:lastModifiedBy>
  <cp:lastPrinted>2012-07-12T10:48:00Z</cp:lastPrinted>
  <dcterms:modified xsi:type="dcterms:W3CDTF">2012-11-07T12:38:00Z</dcterms:modified>
  <cp:revision>110</cp:revision>
  <dc:subject/>
  <dc:title>1</dc:title>
</cp:coreProperties>
</file>