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</w:t>
            </w:r>
            <w:r>
              <w:rPr>
                <w:sz w:val="28"/>
                <w:szCs w:val="28"/>
                <w:u w:val="single"/>
              </w:rPr>
              <w:t>В. Н</w:t>
            </w:r>
            <w:r>
              <w:rPr>
                <w:sz w:val="28"/>
                <w:szCs w:val="28"/>
                <w:u w:val="single"/>
                <w:lang w:val="uk-UA"/>
              </w:rPr>
              <w:t>і</w:t>
            </w:r>
            <w:r>
              <w:rPr>
                <w:sz w:val="28"/>
                <w:szCs w:val="28"/>
                <w:u w:val="single"/>
              </w:rPr>
              <w:t>конов</w:t>
            </w:r>
            <w:r>
              <w:rPr>
                <w:sz w:val="28"/>
                <w:szCs w:val="28"/>
                <w:lang w:val="uk-UA"/>
              </w:rPr>
              <w:t>______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АНДАР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/>
        <w:t xml:space="preserve">Прийняття заяв про отримання земельної ділянки на будівництво індивідуального житлового будинку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>
          <w:b/>
          <w:b/>
          <w:iCs w:val="false"/>
          <w:szCs w:val="24"/>
        </w:rPr>
      </w:pPr>
      <w:r>
        <w:rPr>
          <w:iCs w:val="false"/>
          <w:szCs w:val="24"/>
        </w:rPr>
        <w:t xml:space="preserve"> </w:t>
      </w:r>
      <w:r>
        <w:rPr>
          <w:iCs w:val="false"/>
          <w:szCs w:val="24"/>
        </w:rPr>
        <w:t>Відділ з питань планування забудови території та підготовки рішень  управління містобудування та архітектури департаменту містобудівного комплексу та земельних відносин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нтр надання адміністративних послуг в місті Чернівц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представника (-ів) виконавчого органу міської ради, відповідальних за видач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и  департаменту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Вдовиченко Олександр Петр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пиридонов Трохим Володими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ова Надія Степанівна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ел.52-48-63;51-77-65; 52-39-5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lang w:val="uk-UA"/>
              </w:rPr>
              <w:t>- Конституція України ( ст.  13, 14, 140, 142,144);</w:t>
            </w:r>
            <w:r>
              <w:rPr>
                <w:b/>
                <w:bCs/>
                <w:i/>
                <w:iCs/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 xml:space="preserve">Закон України „Про місцеве самоврядування в Україні” </w:t>
            </w:r>
            <w:r>
              <w:rPr>
                <w:i/>
                <w:iCs/>
                <w:color w:val="000000"/>
                <w:lang w:val="uk-UA"/>
              </w:rPr>
              <w:t>( ст. 25, 26, 46, 50, 54, 59, 60, 73)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 Закон  України „Про архітектурну діяльність”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 Закон України «Про регулювання містобудівної діяльності»;</w:t>
            </w:r>
          </w:p>
          <w:p>
            <w:pPr>
              <w:pStyle w:val="3"/>
              <w:rPr/>
            </w:pPr>
            <w:r>
              <w:rPr/>
              <w:t>-  Закон України «Про основи містобудування»;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 xml:space="preserve">-  </w:t>
            </w:r>
            <w:r>
              <w:rPr>
                <w:i/>
                <w:iCs/>
                <w:color w:val="000000"/>
                <w:lang w:val="uk-UA"/>
              </w:rPr>
              <w:t>Закон  України  «Про оренду землі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Закон України «Про плату за землю»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 Земельний Кодекс України ( ст. 12, 118, 121);                                                               - Цивільний кодекс України;                               - Закон України «Про звернення громадян»;                                                           - Закон України «Про доступ до публічної інформації»;                                        - Закон України «Про основи соціальної захищеності інвалідів в Україні»;                                                 - Закон України «Про статус і соціальний захист громадян, які постраждали в наслідок Чорнобильської катастрофи»;                                                  - Закон України «Про статус ветеранів війни, гарантії їх соціального захисту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Закон України «Про соціальний захист дітей війни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- Правила обліку громадян для отримання земельних ділянок для будівництва індивідуальних житлових будинків в м. Чернівцях затверджені рішенням 20 сесії міської ради УІ скликання від 23.02.2012 року № 4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8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Cs w:val="28"/>
                <w:u w:val="single"/>
                <w:lang w:val="uk-UA"/>
              </w:rPr>
              <w:t xml:space="preserve">Опис документів, що додаються до заяви: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i/>
              </w:rPr>
              <w:t>Копія паспорта (сторінки 1, 2 та сторінка з відміткою про реєстрацію за місцем проживання)</w:t>
            </w:r>
            <w:r>
              <w:rPr>
                <w:i/>
                <w:iCs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2</w:t>
            </w:r>
            <w:r>
              <w:rPr>
                <w:i/>
                <w:iCs/>
                <w:lang w:val="uk-UA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Копія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)</w:t>
            </w:r>
            <w:r>
              <w:rPr>
                <w:i/>
                <w:iCs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3.</w:t>
            </w:r>
            <w:r>
              <w:rPr/>
              <w:t xml:space="preserve"> </w:t>
            </w:r>
            <w:r>
              <w:rPr>
                <w:i/>
              </w:rPr>
              <w:t>Оригінал довідки про перебування заявника або членів його родини, що теж зареєстровані за адресою місця проживання заявника, на обліку громадян, що потребують поліпшення житлових умов</w:t>
            </w:r>
            <w:r>
              <w:rPr>
                <w:i/>
                <w:iCs/>
                <w:szCs w:val="36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szCs w:val="36"/>
                <w:lang w:val="uk-UA"/>
              </w:rPr>
              <w:t>4.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Оригінал довідки Чернівецького міського комунального бюро технічної інвентаризації про відсутність приватної власності на житло в межах міста (вул. Кохановського,7)</w:t>
            </w:r>
            <w:r>
              <w:rPr>
                <w:i/>
                <w:iCs/>
                <w:szCs w:val="36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szCs w:val="36"/>
                <w:lang w:val="uk-UA"/>
              </w:rPr>
              <w:t xml:space="preserve">5. </w:t>
            </w:r>
            <w:r>
              <w:rPr>
                <w:i/>
              </w:rPr>
              <w:t>Оригінал довідки Чернівецького комунального обласного бюро технічної інвентаризації про відсутність приватної власності на житло</w:t>
            </w:r>
            <w:r>
              <w:rPr>
                <w:i/>
                <w:lang w:val="uk-UA"/>
              </w:rPr>
              <w:t xml:space="preserve">                (вул. Анрі Барбюса,18-20)</w:t>
            </w:r>
            <w:r>
              <w:rPr>
                <w:i/>
                <w:iCs/>
                <w:szCs w:val="36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szCs w:val="36"/>
                <w:lang w:val="uk-UA"/>
              </w:rPr>
              <w:t>6. Оригінал довідки про склад сім</w:t>
            </w:r>
            <w:r>
              <w:rPr>
                <w:i/>
                <w:iCs/>
                <w:szCs w:val="36"/>
              </w:rPr>
              <w:t>’</w:t>
            </w:r>
            <w:r>
              <w:rPr>
                <w:i/>
                <w:iCs/>
                <w:szCs w:val="36"/>
                <w:lang w:val="uk-UA"/>
              </w:rPr>
              <w:t>ї та реєстрацію (видається в ЖРЕП по місцю проживання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  <w:lang w:val="uk-UA"/>
              </w:rPr>
              <w:t>За необхідністю до заяви додаються:</w:t>
            </w:r>
            <w:r>
              <w:rPr>
                <w:b/>
                <w:bCs/>
                <w:i/>
                <w:iCs/>
                <w:szCs w:val="36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1.</w:t>
            </w:r>
            <w:r>
              <w:rPr>
                <w:i/>
              </w:rPr>
              <w:t xml:space="preserve"> Копії документів, які підтверджують право громадянина на пільги на отримання земельної ділянки для будівництва індивідуального житлового будинку або житл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2</w:t>
            </w:r>
            <w:r>
              <w:rPr>
                <w:i/>
              </w:rPr>
              <w:t>.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Нотаріально засвідчену копію довіреності, у разі подання заяви представником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адміністративна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15 днів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Надання неповного пакету документів для отримання послуги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Надання недостовірних дан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До наступного підтвердження перебування на обліку індивідуальних забудовників (до 01.03 щорічно)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До прийняття міською радою рішення про виділення земельної ділянки для будівництва індивідуального житлового будинк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У разі необхідності виконавець вправі вимагати додаткові документи (дані, інформацію)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Заступник начальника, начальник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ітектурно-планувального відділу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істобудування та архітектури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у містобудівного копмлексу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а земельних відносин міської ради                                                      Н.Ярова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141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иректору департаменту містобудівного комплексу та</w:t>
      </w:r>
    </w:p>
    <w:p>
      <w:pPr>
        <w:pStyle w:val="Style14"/>
        <w:ind w:left="141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емельних відносин Чернівецької міської ради</w:t>
      </w:r>
    </w:p>
    <w:p>
      <w:pPr>
        <w:pStyle w:val="Style14"/>
        <w:ind w:left="1416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іконову В.М.</w:t>
        <w:tab/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62560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8pt" to="467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ина(ки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різвище, ім’я,  по-батькові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>Ідентифікаційний номер: _______________________</w:t>
      </w:r>
    </w:p>
    <w:p>
      <w:pPr>
        <w:pStyle w:val="Style14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машня адреса:  _____________________________</w:t>
      </w:r>
    </w:p>
    <w:p>
      <w:pPr>
        <w:pStyle w:val="Style14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нтактний телефон: ___________________________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rPr/>
      </w:pPr>
      <w:r>
        <w:rPr/>
        <w:t>Директору департаменту містобудівного комплексу та земельних відносин Чернівецької міської ради</w:t>
      </w:r>
    </w:p>
    <w:p>
      <w:pPr>
        <w:pStyle w:val="21"/>
        <w:rPr/>
      </w:pPr>
      <w:r>
        <w:rPr/>
        <w:t>Ніконову В.М.</w:t>
        <w:tab/>
      </w:r>
    </w:p>
    <w:p>
      <w:pPr>
        <w:pStyle w:val="Normal"/>
        <w:ind w:left="2700" w:hanging="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625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8pt" to="467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омадянина(ки) </w:t>
      </w:r>
    </w:p>
    <w:p>
      <w:pPr>
        <w:pStyle w:val="Normal"/>
        <w:jc w:val="both"/>
        <w:rPr/>
      </w:pPr>
      <w:r>
        <w:rPr>
          <w:sz w:val="28"/>
          <w:szCs w:val="18"/>
          <w:lang w:val="uk-UA"/>
        </w:rPr>
        <w:t xml:space="preserve">                                                             </w:t>
      </w:r>
      <w:r>
        <w:rPr>
          <w:sz w:val="18"/>
          <w:szCs w:val="18"/>
          <w:lang w:val="uk-UA"/>
        </w:rPr>
        <w:t xml:space="preserve">                                              </w:t>
      </w:r>
      <w:r>
        <w:rPr>
          <w:sz w:val="18"/>
          <w:szCs w:val="18"/>
          <w:lang w:val="uk-UA"/>
        </w:rPr>
        <w:t>(прізвище, ім’я,  по-батькові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</w:r>
      <w:r>
        <w:rPr>
          <w:sz w:val="28"/>
          <w:szCs w:val="18"/>
        </w:rPr>
        <w:t>_______________________________________________</w:t>
      </w:r>
    </w:p>
    <w:p>
      <w:pPr>
        <w:pStyle w:val="Heading2"/>
        <w:rPr/>
      </w:pPr>
      <w:r>
        <w:rPr/>
        <w:t>Ідентифікаційний номер: _________________________</w:t>
      </w:r>
    </w:p>
    <w:p>
      <w:pPr>
        <w:pStyle w:val="Heading2"/>
        <w:rPr/>
      </w:pPr>
      <w:r>
        <w:rPr/>
        <w:t>Домашня адреса:</w:t>
      </w:r>
      <w:r>
        <w:rPr>
          <w:sz w:val="20"/>
          <w:szCs w:val="20"/>
        </w:rPr>
        <w:t xml:space="preserve">  </w:t>
      </w:r>
      <w:r>
        <w:rPr>
          <w:szCs w:val="20"/>
        </w:rPr>
        <w:t>_______________________________</w:t>
      </w:r>
    </w:p>
    <w:p>
      <w:pPr>
        <w:pStyle w:val="Normal"/>
        <w:ind w:left="2124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Контактний телефон: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lang w:val="uk-UA"/>
        </w:rPr>
        <w:t>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Я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шу  виділити земельну ділянку для будівництва індивідуального житлового будинку згідно „Правил обліку громадян для отримання земельних ділянок для будівництва індивідуальних житлових будинків в м. Чернівцях”, затверджених рішення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 сесі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від  23.02.2012р.  №438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датково повідомляю про себе наступні дані</w:t>
      </w:r>
      <w:r>
        <w:rPr>
          <w:sz w:val="28"/>
          <w:lang w:val="uk-UA"/>
        </w:rPr>
        <w:t>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товірність наданих документів та відомостей, зазначених у заяві, гарантую. </w:t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пунктом 2.6 глави 2  Правил мене ознайомлено і роз’яснено про з</w:t>
      </w:r>
      <w:r>
        <w:rPr>
          <w:b/>
          <w:sz w:val="28"/>
          <w:szCs w:val="28"/>
          <w:lang w:val="uk-UA"/>
        </w:rPr>
        <w:t>обов`яз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ожного року до 1 березня </w:t>
      </w:r>
      <w:r>
        <w:rPr>
          <w:sz w:val="28"/>
          <w:szCs w:val="28"/>
          <w:lang w:val="uk-UA"/>
        </w:rPr>
        <w:t xml:space="preserve">інформувати Реєстратора в письмову вигляді  про зміни (відсутність змін), що відбулися протягом року (зміни місця проживання, складу сім’ї  тощо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падку невиконання цієї умови я знімаюся з обліку індивідуальних забудовників для отримання земельної ділянки для будівництва індивідуального житлового будин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унктом 2.7 глави 2 Правил мене також ознайомлено і відомо, що в зв`язку з невиконанням вимог пункту 2.6 Правил, мене знімають з Обліку індивідуальних забудовників для отримання земельної ділянки для будівництва індивідуального житлового будинку і я можу бути знову прийнятий(а) на Облік </w:t>
      </w:r>
      <w:r>
        <w:rPr>
          <w:b/>
          <w:sz w:val="28"/>
          <w:szCs w:val="28"/>
          <w:lang w:val="uk-UA"/>
        </w:rPr>
        <w:t>на загальних підставах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В цьому випадку заява реєструється та їй присвоюється новий порядковий номер в книзі Обліку індивідуальних забудовників згідно з порядковістю.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аю згоду на використання та обробку моїх персональних даних для розгляду заяви (згідно ЗУ «Про захист персональних даних №2297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 </w:t>
      </w: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</w:rPr>
        <w:t>від 01.06.2010р.»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«_____»_______20___р.</w:t>
        <w:tab/>
        <w:t xml:space="preserve"> _________________                         ____________________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lang w:val="uk-UA"/>
        </w:rPr>
        <w:t xml:space="preserve">(дата заповнення заяви) </w:t>
        <w:tab/>
        <w:t>(час заповнення заяви)</w:t>
        <w:tab/>
      </w:r>
      <w:r>
        <w:rPr>
          <w:b/>
          <w:bCs/>
          <w:sz w:val="26"/>
          <w:szCs w:val="26"/>
          <w:lang w:val="uk-UA"/>
        </w:rPr>
        <w:t xml:space="preserve">                      </w:t>
      </w:r>
      <w:r>
        <w:rPr>
          <w:bCs/>
          <w:lang w:val="uk-UA"/>
        </w:rPr>
        <w:t>(підпис заявника)</w:t>
      </w:r>
      <w:r>
        <w:rPr>
          <w:sz w:val="26"/>
          <w:szCs w:val="26"/>
          <w:lang w:val="uk-UA"/>
        </w:rPr>
        <w:tab/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Опис документів, що додаються до заяви: 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/>
        <w:t>Копія паспорта (сторінки 1, 2 та сторінка з відміткою про реєстрацію за місцем проживанн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пія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).</w:t>
      </w:r>
    </w:p>
    <w:p>
      <w:pPr>
        <w:pStyle w:val="Normal"/>
        <w:ind w:firstLine="708"/>
        <w:jc w:val="both"/>
        <w:rPr/>
      </w:pPr>
      <w:r>
        <w:rPr>
          <w:iCs/>
          <w:lang w:val="uk-UA"/>
        </w:rPr>
        <w:t>3.</w:t>
      </w:r>
      <w:r>
        <w:rPr/>
        <w:t xml:space="preserve"> Оригінал довідки про перебування заявника або членів його родини, що теж зареєстровані за адресою місця проживання заявника, на обліку громадян, що потребують поліпшення житлових умов</w:t>
      </w:r>
      <w:r>
        <w:rPr>
          <w:iCs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Оригінал довідки Чернівецького міського комунального бюро технічної інвентаризації про відсутність приватної власності на житло в межах міста                               (вул. Кохановського,7)</w:t>
      </w:r>
      <w:r>
        <w:rPr>
          <w:iCs/>
          <w:szCs w:val="36"/>
          <w:lang w:val="uk-UA"/>
        </w:rPr>
        <w:t>.</w:t>
      </w:r>
    </w:p>
    <w:p>
      <w:pPr>
        <w:pStyle w:val="Normal"/>
        <w:ind w:firstLine="708"/>
        <w:jc w:val="both"/>
        <w:rPr>
          <w:iCs/>
          <w:lang w:val="uk-UA"/>
        </w:rPr>
      </w:pPr>
      <w:r>
        <w:rPr>
          <w:lang w:val="uk-UA"/>
        </w:rPr>
        <w:t xml:space="preserve">5. </w:t>
      </w:r>
      <w:r>
        <w:rPr/>
        <w:t>Оригінал довідки Чернівецького комунального обласного бюро технічної інвентаризації про відсутність приватної власності на житло</w:t>
      </w:r>
      <w:r>
        <w:rPr>
          <w:lang w:val="uk-UA"/>
        </w:rPr>
        <w:t xml:space="preserve"> (вул. Анрі Барбюса,18-20).</w:t>
      </w:r>
    </w:p>
    <w:p>
      <w:pPr>
        <w:pStyle w:val="Normal"/>
        <w:ind w:firstLine="708"/>
        <w:jc w:val="both"/>
        <w:rPr/>
      </w:pPr>
      <w:r>
        <w:rPr>
          <w:iCs/>
          <w:szCs w:val="36"/>
          <w:lang w:val="uk-UA"/>
        </w:rPr>
        <w:t>6.  Оригінал довідки про склад сім’ї та реєстрацію (видаєтьсяв ЖРЕП по місцю проживання)</w:t>
      </w:r>
    </w:p>
    <w:p>
      <w:pPr>
        <w:pStyle w:val="Normal"/>
        <w:rPr>
          <w:iCs/>
          <w:szCs w:val="36"/>
          <w:lang w:val="uk-UA"/>
        </w:rPr>
      </w:pPr>
      <w:r>
        <w:rPr>
          <w:iCs/>
          <w:szCs w:val="3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За необхідністю до заяви додаються:</w:t>
      </w:r>
      <w:r>
        <w:rPr>
          <w:b/>
          <w:bCs/>
          <w:iC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</w:t>
      </w:r>
      <w:r>
        <w:rPr/>
        <w:t xml:space="preserve"> Копії документів, які підтверджують право громадянина на пільги на отримання земельної ділянки для будівництва індивідуального житлового будинку або житла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2</w:t>
      </w:r>
      <w:r>
        <w:rPr/>
        <w:t>. Нотаріально засвідчену копію довіреності, у разі подання заяви представником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6372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____________________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Verdana"/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</w:t>
      </w:r>
      <w:r>
        <w:rPr>
          <w:bCs/>
          <w:lang w:val="uk-UA"/>
        </w:rPr>
        <w:t>(підпис заявника)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/>
    <w:rPr>
      <w:i/>
      <w:iCs/>
      <w:color w:val="000000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Kozuka Gothic Pro B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7:52:00Z</dcterms:created>
  <dc:creator>master</dc:creator>
  <dc:description/>
  <cp:keywords/>
  <dc:language>en-US</dc:language>
  <cp:lastModifiedBy>Admin</cp:lastModifiedBy>
  <cp:lastPrinted>2012-03-15T12:11:00Z</cp:lastPrinted>
  <dcterms:modified xsi:type="dcterms:W3CDTF">2012-05-11T13:32:00Z</dcterms:modified>
  <cp:revision>59</cp:revision>
  <dc:subject/>
  <dc:title>1</dc:title>
</cp:coreProperties>
</file>