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</w:t>
            </w:r>
            <w:r>
              <w:rPr>
                <w:sz w:val="28"/>
                <w:szCs w:val="28"/>
                <w:u w:val="single"/>
              </w:rPr>
              <w:t>В. Н</w:t>
            </w:r>
            <w:r>
              <w:rPr>
                <w:sz w:val="28"/>
                <w:szCs w:val="28"/>
                <w:u w:val="single"/>
                <w:lang w:val="uk-UA"/>
              </w:rPr>
              <w:t>і</w:t>
            </w:r>
            <w:r>
              <w:rPr>
                <w:sz w:val="28"/>
                <w:szCs w:val="28"/>
                <w:u w:val="single"/>
              </w:rPr>
              <w:t>конов</w:t>
            </w: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АНДА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рийняття заяв про порядок переведення під індивідуальну житлову забудову територій садівничих товариствах у місті Чернівці та надання дозволу на складання проектів відведення, зміну цільового призначення земельних ділянок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iCs w:val="false"/>
          <w:szCs w:val="24"/>
        </w:rPr>
      </w:pPr>
      <w:r>
        <w:rPr>
          <w:iCs w:val="false"/>
          <w:szCs w:val="24"/>
        </w:rPr>
        <w:t xml:space="preserve">Архітектурно-планувальний відділ  управління містобудування </w:t>
      </w:r>
    </w:p>
    <w:p>
      <w:pPr>
        <w:pStyle w:val="TextBody"/>
        <w:rPr>
          <w:b/>
          <w:b/>
          <w:iCs w:val="false"/>
          <w:szCs w:val="24"/>
        </w:rPr>
      </w:pPr>
      <w:r>
        <w:rPr>
          <w:iCs w:val="false"/>
          <w:szCs w:val="24"/>
        </w:rPr>
        <w:t>та архітектури департаменту містобудівного комплексу та земельних відносин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48"/>
        <w:gridCol w:w="48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центру, в якому здійснюється обслугов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val="uk-UA"/>
              </w:rPr>
              <w:t>- Конституція України ( ст.  13, 14, 140, 142,144);</w:t>
            </w:r>
            <w:r>
              <w:rPr>
                <w:b/>
                <w:bCs/>
                <w:i/>
                <w:iCs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Закон України „Про місцеве самоврядування в Україні” </w:t>
            </w:r>
            <w:r>
              <w:rPr>
                <w:i/>
                <w:iCs/>
                <w:color w:val="000000"/>
                <w:lang w:val="uk-UA"/>
              </w:rPr>
              <w:t>( ст. 25, 26, 46, 50, 54, 59, 60, 73)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3"/>
              <w:rPr/>
            </w:pPr>
            <w:r>
              <w:rPr/>
              <w:t>- 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плату за землю»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-  Земельний Кодекс України ( ст. 12, 118, 121);                                                               - Цивільний кодекс України;                               - Закон України «Про звернення громадян»;                                                           - Закон України «Про доступ до публічної інформації»;                          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  </w:t>
            </w:r>
            <w:r>
              <w:rPr>
                <w:i/>
                <w:iCs/>
                <w:color w:val="000000"/>
                <w:lang w:val="uk-UA"/>
              </w:rPr>
              <w:t>- Закон України «Про основи соціальної захищеності інвалідів в Україні»;                                                 - Закон України «Про статус і соціальний захист громадян, які постраждали в наслідок Чорнобильської катастрофи»;                                                  - Закон України «Про статус ветеранів війни, гарантії їх соціального захисту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соціальний захист дітей війни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</w:t>
            </w:r>
            <w:r>
              <w:rPr>
                <w:i/>
                <w:szCs w:val="28"/>
              </w:rPr>
              <w:t>Генераль</w:t>
            </w:r>
            <w:r>
              <w:rPr>
                <w:i/>
                <w:szCs w:val="28"/>
                <w:lang w:val="uk-UA"/>
              </w:rPr>
              <w:t>ний</w:t>
            </w:r>
            <w:r>
              <w:rPr>
                <w:i/>
                <w:szCs w:val="28"/>
              </w:rPr>
              <w:t xml:space="preserve"> план міста Чернівців, затвердженого рішенням 26 сесії міської ради IV скликання від 04.11.2004 року №562</w:t>
            </w:r>
            <w:r>
              <w:rPr>
                <w:i/>
                <w:szCs w:val="28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- </w:t>
            </w:r>
            <w:r>
              <w:rPr>
                <w:i/>
                <w:szCs w:val="28"/>
                <w:lang w:val="uk-UA"/>
              </w:rPr>
              <w:t xml:space="preserve">Положення </w:t>
            </w:r>
            <w:r>
              <w:rPr>
                <w:i/>
                <w:szCs w:val="28"/>
              </w:rPr>
              <w:t xml:space="preserve">про порядок переведення під індивідуальну житлову забудову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szCs w:val="28"/>
              </w:rPr>
              <w:t>території садівничих товариств у місті Чернівцях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та надання містобудівних умов та обмежень забудови земельних ділянок в садівничих товариствах</w:t>
            </w:r>
            <w:r>
              <w:rPr>
                <w:i/>
                <w:iCs/>
                <w:lang w:val="uk-UA"/>
              </w:rPr>
              <w:t xml:space="preserve"> затверджені рішенням 15 сесії міської ради УІ скликання від </w:t>
            </w:r>
            <w:r>
              <w:rPr>
                <w:i/>
                <w:szCs w:val="28"/>
              </w:rPr>
              <w:t>24.11.2011р. № 3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  <w:lang w:val="uk-UA"/>
              </w:rPr>
              <w:t xml:space="preserve">1. </w:t>
            </w:r>
            <w:r>
              <w:rPr>
                <w:i/>
                <w:szCs w:val="28"/>
              </w:rPr>
              <w:t>Засвідчена нотаріально копія свідоцтва про державну реєстрацію юридичної особи;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. Виписка з Єдиного державного реєстру юридичних та фізичних осіб – підприємців із зазначенням в ній інформації, перелік якої визначений статтею 21 Закону України “Про державну реєстрацію юридичних та фізичних осіб - підприємців”,  чинна на день подання заяви;</w:t>
            </w:r>
          </w:p>
          <w:p>
            <w:pPr>
              <w:pStyle w:val="Normal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</w:rPr>
              <w:t>3. Засвідчена нотаріально копія статуту садівничого товариства в повному обсязі;</w:t>
            </w:r>
          </w:p>
          <w:p>
            <w:pPr>
              <w:pStyle w:val="Normal"/>
              <w:rPr/>
            </w:pPr>
            <w:r>
              <w:rPr>
                <w:i/>
                <w:szCs w:val="28"/>
                <w:lang w:val="uk-UA"/>
              </w:rPr>
              <w:t>4</w:t>
            </w:r>
            <w:r>
              <w:rPr>
                <w:i/>
                <w:szCs w:val="28"/>
              </w:rPr>
              <w:t xml:space="preserve">. 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Витяг з протоколу загальних зборів членів садівничого товариства, засвідчений належним чином;</w:t>
            </w:r>
          </w:p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5</w:t>
            </w:r>
            <w:r>
              <w:rPr>
                <w:i/>
                <w:szCs w:val="28"/>
              </w:rPr>
              <w:t xml:space="preserve">. 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Схема території садівничого товариства, завірена підписом голови правління та печаткою садівничого товариства;</w:t>
            </w:r>
          </w:p>
          <w:p>
            <w:pPr>
              <w:pStyle w:val="Normal"/>
              <w:rPr/>
            </w:pPr>
            <w:r>
              <w:rPr>
                <w:i/>
                <w:szCs w:val="28"/>
                <w:lang w:val="uk-UA"/>
              </w:rPr>
              <w:t>6.  Заключення ліцензованого суб’єкта господарювання про інженерно – геологічні умови території з відповідними рекомендаціями щодо її переведення під індивідуальну житлову забудову, якщо ділянка знаходиться в складних геологічних умовах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Cs w:val="28"/>
                <w:lang w:val="uk-UA"/>
              </w:rPr>
              <w:t>7. Фотофіксація об’єкта містобудування на паперових носіях та в електронному вигляді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  <w:lang w:val="uk-UA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szCs w:val="36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1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Нотаріально засвідчену копію довіреності, у разі подання заяви представнико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15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</w:t>
            </w:r>
            <w:r>
              <w:rPr>
                <w:i/>
                <w:lang w:val="uk-UA"/>
              </w:rPr>
              <w:t>Невідповідність намірів забудови положенням затвердженої в установленому порядку містобудівній документації (генеральний план міста Чернівців, детальні плани території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гідно рішення сес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, інформацію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ступник начальника, начальни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ітектурно-планувального відділу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істобудування та архітектури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пмлексу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  Н.Ярова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17:00Z</dcterms:created>
  <dc:creator>master</dc:creator>
  <dc:description/>
  <cp:keywords/>
  <dc:language>en-US</dc:language>
  <cp:lastModifiedBy>Admin</cp:lastModifiedBy>
  <cp:lastPrinted>2012-03-15T14:14:00Z</cp:lastPrinted>
  <dcterms:modified xsi:type="dcterms:W3CDTF">2012-05-11T13:21:00Z</dcterms:modified>
  <cp:revision>8</cp:revision>
  <dc:subject/>
  <dc:title>1</dc:title>
</cp:coreProperties>
</file>