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</w:rPr>
              <w:t>В. Н</w:t>
            </w:r>
            <w:r>
              <w:rPr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sz w:val="28"/>
                <w:szCs w:val="28"/>
                <w:u w:val="single"/>
              </w:rPr>
              <w:t>конов</w:t>
            </w: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ийняття заяв про надання дозволу на складання проектів відведення,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міну цільового призначення земельних ділянок для переведення під індивідуальну житлову забудову в садівничих товариствах у місті Чернівці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iCs w:val="false"/>
          <w:szCs w:val="24"/>
        </w:rPr>
      </w:pPr>
      <w:r>
        <w:rPr>
          <w:iCs w:val="false"/>
          <w:szCs w:val="24"/>
        </w:rPr>
        <w:t xml:space="preserve">Архітектурно-планувальний відділ  управління містобудування </w:t>
      </w:r>
    </w:p>
    <w:p>
      <w:pPr>
        <w:pStyle w:val="TextBody"/>
        <w:rPr>
          <w:b/>
          <w:b/>
          <w:iCs w:val="false"/>
          <w:szCs w:val="24"/>
        </w:rPr>
      </w:pPr>
      <w:r>
        <w:rPr>
          <w:iCs w:val="false"/>
          <w:szCs w:val="24"/>
        </w:rPr>
        <w:t>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48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uk-UA"/>
              </w:rPr>
              <w:t>- Конституція України ( ст.  13, 14, 140, 142,144);</w:t>
            </w: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Закон України „Про місцеве самоврядування в Україні” </w:t>
            </w:r>
            <w:r>
              <w:rPr>
                <w:i/>
                <w:iCs/>
                <w:color w:val="000000"/>
                <w:lang w:val="uk-UA"/>
              </w:rPr>
              <w:t>( ст. 25, 26, 46, 50, 54, 59, 60, 73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3"/>
              <w:rPr/>
            </w:pPr>
            <w:r>
              <w:rPr/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плату за землю»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емельний Кодекс України ( ст. 12, 118, 121);                                                               - Цивільний кодекс України;                               - Закон України «Про звернення громадян»;                                                           - Закон України «Про доступ до публічної інформації»;                                        - Закон України «Про основи соціальної захищеності інвалідів в Україні»;                                                 - Закон України «Про статус і соціальний захист громадян, які постраждали в наслідок Чорнобильської катастрофи»;                                                  - Закон України «Про статус ветеранів війни, гарантії їх соціального захисту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соціальний захист дітей війни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szCs w:val="28"/>
              </w:rPr>
              <w:t>Генераль</w:t>
            </w:r>
            <w:r>
              <w:rPr>
                <w:i/>
                <w:szCs w:val="28"/>
                <w:lang w:val="uk-UA"/>
              </w:rPr>
              <w:t>ний</w:t>
            </w:r>
            <w:r>
              <w:rPr>
                <w:i/>
                <w:szCs w:val="28"/>
              </w:rPr>
              <w:t xml:space="preserve"> план міста Чернівців, затвердженого рішенням 26 сесії міської ради IV скликання від 04.11.2004 року №562</w:t>
            </w:r>
            <w:r>
              <w:rPr>
                <w:i/>
                <w:szCs w:val="28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-</w:t>
            </w:r>
            <w:r>
              <w:rPr>
                <w:i/>
                <w:szCs w:val="28"/>
                <w:lang w:val="uk-UA"/>
              </w:rPr>
              <w:t xml:space="preserve">Положення </w:t>
            </w:r>
            <w:r>
              <w:rPr>
                <w:i/>
                <w:szCs w:val="28"/>
              </w:rPr>
              <w:t xml:space="preserve">про порядок переведення під індивідуальну житлову забудову 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</w:rPr>
              <w:t>території садівничих товариств у місті Чернівцях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та надання містобудівних умов та обмежень забудови земельних ділянок в садівничих товариствах</w:t>
            </w:r>
            <w:r>
              <w:rPr>
                <w:i/>
                <w:iCs/>
                <w:lang w:val="uk-UA"/>
              </w:rPr>
              <w:t xml:space="preserve"> затверджені рішенням 15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iCs/>
                <w:lang w:val="uk-UA"/>
              </w:rPr>
              <w:t xml:space="preserve"> скликання від </w:t>
            </w:r>
            <w:r>
              <w:rPr>
                <w:i/>
                <w:szCs w:val="28"/>
              </w:rPr>
              <w:t>24.11.2011р. № 347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Положення про порядок участі замовників у розвитку інфраструктури м. Чернівців, затверджене  рішенням  18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>І скликання від 29.12.2011р.  №385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i/>
              </w:rPr>
              <w:t>Копія паспорта (сторінки 1, 2 та сторінка з відміткою про реєстрацію за місцем проживання)</w:t>
            </w:r>
            <w:r>
              <w:rPr>
                <w:i/>
                <w:iCs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.</w:t>
            </w:r>
            <w:r>
              <w:rPr>
                <w:lang w:val="uk-UA"/>
              </w:rPr>
              <w:t xml:space="preserve">  </w:t>
            </w:r>
            <w:r>
              <w:rPr>
                <w:i/>
                <w:lang w:val="uk-UA"/>
              </w:rPr>
              <w:t>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      </w:r>
            <w:r>
              <w:rPr>
                <w:i/>
                <w:iCs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3. 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Cs w:val="28"/>
              </w:rPr>
              <w:t>Засвідчена нотаріально копія документа про право власності земельною ділянкою;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4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Витяг з протоколу загальних зборів членів садівничого товариства про надання згоди на вихід з членів садівничого товариства;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5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Лист Чернівецької обласної спілки садівничих та городницьких товариств про надання згоди на вихід з членів садівничого товариства;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6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Схема території садівничого</w:t>
            </w:r>
            <w:r>
              <w:rPr>
                <w:i/>
                <w:szCs w:val="28"/>
                <w:lang w:val="uk-UA"/>
              </w:rPr>
              <w:t xml:space="preserve"> т</w:t>
            </w:r>
            <w:r>
              <w:rPr>
                <w:i/>
                <w:szCs w:val="28"/>
              </w:rPr>
              <w:t>овар</w:t>
            </w:r>
            <w:r>
              <w:rPr>
                <w:i/>
                <w:szCs w:val="28"/>
                <w:lang w:val="uk-UA"/>
              </w:rPr>
              <w:t>и</w:t>
            </w:r>
            <w:r>
              <w:rPr>
                <w:i/>
                <w:szCs w:val="28"/>
              </w:rPr>
              <w:t xml:space="preserve">тва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з позначенням місця розташування земельної ділянки. 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 xml:space="preserve">7. </w:t>
            </w:r>
            <w:r>
              <w:rPr>
                <w:i/>
                <w:szCs w:val="28"/>
              </w:rPr>
              <w:t xml:space="preserve"> Викопіювання з топографо-геодезичного плану М1:500 з нанесеними межами земельної ділянки і червоними лініями вулиць, погоджене відділом інженерних мереж та кадастру управління містобудування та </w:t>
            </w:r>
            <w:r>
              <w:rPr>
                <w:i/>
              </w:rPr>
              <w:t>архітектури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департаменту</w:t>
            </w:r>
            <w:r>
              <w:rPr>
                <w:i/>
                <w:szCs w:val="28"/>
              </w:rPr>
              <w:t xml:space="preserve"> містобудівного комплексу та земельних відносин міської ради;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8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Висновок ліцензованого суб’єкта господарювання про інженерно-геологічні умови будівельного майданчика з рекомендаціями   щодо будівництва об’єкта містобудування, якщо ділянка знаходиться в складних геологічних умовах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9</w:t>
            </w:r>
            <w:r>
              <w:rPr>
                <w:i/>
                <w:szCs w:val="28"/>
              </w:rPr>
              <w:t>.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 xml:space="preserve"> Засвідчена нотаріально згода власника земельної ділянки на можливе відчуження частини цієї земельної ділянки для суспільних потреб або з мотивів суспільної необхідності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/>
              </w:rPr>
              <w:t>10. Фото фіксація об’єкта містобудування на паперових носіях та в електронному вигляді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szCs w:val="36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Нотаріально засвідчену копію довіреності, у разі подання заяви представником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5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lang w:val="uk-UA"/>
              </w:rPr>
              <w:t>Невідповідність намірів забудови положенням затвердженої в установленому порядку містобудівній документації (генеральний план міста Чернівців, детальні плани території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, начальни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ітектурно-планувального відділу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істобудування та архітектури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пмлексу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  Н.Ярова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8:00Z</dcterms:created>
  <dc:creator>master</dc:creator>
  <dc:description/>
  <cp:keywords/>
  <dc:language>en-US</dc:language>
  <cp:lastModifiedBy>Admin</cp:lastModifiedBy>
  <cp:lastPrinted>2012-03-15T14:08:00Z</cp:lastPrinted>
  <dcterms:modified xsi:type="dcterms:W3CDTF">2012-05-11T13:30:00Z</dcterms:modified>
  <cp:revision>13</cp:revision>
  <dc:subject/>
  <dc:title>1</dc:title>
</cp:coreProperties>
</file>