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/>
        <w:t xml:space="preserve">Прийняття заяв на отримання містобудівних умов і обмежень на будівництво (реконструкція, реставрація, капітальний ремонт) об’єкта містобудування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/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Конституція України (ст. 41);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Земельний кодекс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Цивільний кодекс України (ст. 319,320)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- Закон України „Про місцеве самоврядування в Україні”, (ст. 25, 26, 59, 60)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-  </w:t>
            </w:r>
            <w:r>
              <w:rPr>
                <w:i/>
                <w:iCs/>
                <w:color w:val="000000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охорону культурної спадщини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- Закон України «Про внесення змін до деяких законодавчих актів України щодо сприяння будівництву»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Постанова Кабінету Міністрів України від 13.04.2011р. №466 «Деякі питання виконання підготовчих і будівельних робіт»;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 Міністрів України №489 від 20.05.2009 р «Про затвердження Порядку надання вихідних даних для проектування об’єктів                    містобудування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Міністрів України від 13.03.2002 року № 318 «Про порядок визначення меж та режимів історичних ареалів населених місць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Постанова кабінету міністрів України від 27.04.20011 р. №557 «Порядок віднесення об»єктів будівництва до               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iCs/>
                <w:lang w:val="uk-UA"/>
              </w:rPr>
              <w:t xml:space="preserve"> і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 категорії складност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i/>
                <w:lang w:val="uk-UA"/>
              </w:rPr>
              <w:t xml:space="preserve">Постанова Кабінету міністрів від 25.05. 201 р. </w:t>
            </w:r>
            <w:r>
              <w:rPr>
                <w:i/>
              </w:rPr>
              <w:t>N</w:t>
            </w:r>
            <w:r>
              <w:rPr>
                <w:i/>
                <w:lang w:val="uk-UA"/>
              </w:rPr>
              <w:t xml:space="preserve"> 559 « Про містобудівний кадастр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Наказ Мінрегіонбуду України  від 07.07.2011 р. № 109 «Порядок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i/>
              </w:rPr>
              <w:t>Наказ Міністерства регіонального розвитку, будівництва  та житлово-комунального господарства України від 01.09.2011 N170  Про    затвердження   Порядку    проведення      містобудівного    моніторингу</w:t>
            </w:r>
            <w:r>
              <w:rPr>
                <w:i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trHeight w:val="41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i/>
                <w:iCs/>
                <w:lang w:val="uk-UA"/>
              </w:rPr>
              <w:t>- Положення про порядок розміщення та встановлення технічних елементів (пристроїв) на будівлях та спорудах м.Чернівці, затверджене рішенням виконавчого комітету міської ради від 26.04.2011 №28/7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- Положення про порядок участі замовників у розвитку інфраструктури м. Чернівців, затверджене  рішенням          18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>І скликання від 29.12.2011р.  №385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Генеральний план м.Чернівці,    затверджений рішенням 26 сесії міської ради 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iCs/>
                <w:lang w:val="uk-UA"/>
              </w:rPr>
              <w:t xml:space="preserve"> скликання від 04.11.2004р. №582  зі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відоцтва про державну реєстрацію або виписка з ЄДРПОУ (для юридичних осіб та приватних підприємців)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Копія статуту (для юридичних осіб)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</w:t>
            </w:r>
            <w:r>
              <w:rPr>
                <w:i/>
              </w:rPr>
              <w:t xml:space="preserve"> Копія паспорта (сторінки 1, 2 та сторінка з відміткою про реєстрацію за місцем проживання)</w:t>
            </w:r>
            <w:r>
              <w:rPr>
                <w:i/>
                <w:iCs/>
                <w:lang w:val="uk-UA"/>
              </w:rPr>
              <w:t xml:space="preserve"> - для громадян та приватних підприємців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  <w:r>
              <w:rPr>
                <w:i/>
              </w:rPr>
      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      </w:r>
            <w:r>
              <w:rPr>
                <w:i/>
                <w:iCs/>
              </w:rPr>
              <w:t>- для громадян;</w:t>
            </w:r>
          </w:p>
          <w:p>
            <w:pPr>
              <w:pStyle w:val="Normal"/>
              <w:ind w:right="99" w:hanging="0"/>
              <w:rPr/>
            </w:pPr>
            <w:r>
              <w:rPr>
                <w:i/>
                <w:iCs/>
                <w:lang w:val="uk-UA"/>
              </w:rPr>
              <w:t>5.Засвідчена в установленому порядку  копія документа про право власності або користування земельною ділянкою (державний акт на право власності, договір оренди, державний акт на право постійного користування земельною ділянкою)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. Належним чином завірені копії правовстановлюючого документа на нерухоме майно;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7. Містобудівний розрахунок з техніко-економічними показниками запланованого об`єкта будівниц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8.Ситуаційний план (схема) щодо місцезнаходження земельної ділянки –викопіювання М 1:500 з топографо – геодезичного плану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 xml:space="preserve"> Фотофіксація земельної ділянки                 ( з оточенням) на електронних носія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. Кадастрова довідка з містобудівного кадастру ( в разі наявності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  <w:lang w:val="uk-UA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szCs w:val="36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Висновок відділу охорони культурної спадщин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Витяг з рішення міської ради про переведення житлового приміщення в нежитлов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10 робочих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евідповідність намірів забудови до  цільового використання земельної ділянки;</w:t>
            </w:r>
          </w:p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евідповідність намірів забудови положенням затвердженої в установленому порядку містобудівної документації (генеральний план міста Чернівців, детальні плани території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До завершення будівельних робі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, інформацію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начальника, начальн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ітектурно-планувального відділ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містобудування та архітектур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містобудівного копмлексу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Н.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7:43:00Z</dcterms:created>
  <dc:creator>master</dc:creator>
  <dc:description/>
  <cp:keywords/>
  <dc:language>en-US</dc:language>
  <cp:lastModifiedBy>Admin</cp:lastModifiedBy>
  <cp:lastPrinted>2012-03-16T11:20:00Z</cp:lastPrinted>
  <dcterms:modified xsi:type="dcterms:W3CDTF">2012-05-11T13:33:00Z</dcterms:modified>
  <cp:revision>99</cp:revision>
  <dc:subject/>
  <dc:title>1</dc:title>
</cp:coreProperties>
</file>