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>Прийняття заяв на встановлення земельного сервітуту на земельні ділянки, які перебувають у розпорядженні Чернівецької міської ради на розміщення малої архітектурної форми для провадження підприємницької діяльно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- ст. ст. 12, 83, 98, 99, 100, п. 3 ст. 101, 102, пункту 12 Перехідних положень Земельного кодексу України;</w:t>
            </w:r>
          </w:p>
          <w:p>
            <w:pPr>
              <w:pStyle w:val="Normal"/>
              <w:ind w:left="54" w:hanging="0"/>
              <w:rPr>
                <w:i/>
                <w:i/>
                <w:iCs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- ст. ст. 395, 401 - 404, 406 Цивільного кодексу Украї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" w:leader="none"/>
              </w:tabs>
              <w:ind w:left="54" w:hanging="36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 xml:space="preserve">Закон України «Про основи містобудування»; </w:t>
            </w:r>
          </w:p>
          <w:p>
            <w:pPr>
              <w:pStyle w:val="Normal"/>
              <w:ind w:left="54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регулювання містобудівної діяльності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благоустрій населених пунктів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плату за землю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оренду землі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землеустрій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систему оподаткування»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- Закон України «Про порядок погашення зобов`язань платників податків перед бюджетами та державними цільовими фондам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Постанова Кабінету Міністрів України від 26.08.2009р. №982 «Про затвердження Порядку розміщення малих архітектурних форм для провадження підприємницької діяль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-  Рішення 49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</w:t>
            </w:r>
            <w:r>
              <w:rPr>
                <w:bCs/>
                <w:i/>
                <w:lang w:val="uk-UA"/>
              </w:rPr>
              <w:t>25.02.2010 № 1257</w:t>
            </w:r>
            <w:r>
              <w:rPr>
                <w:i/>
                <w:lang w:val="uk-UA"/>
              </w:rPr>
              <w:t xml:space="preserve"> «Про </w:t>
            </w:r>
            <w:r>
              <w:rPr>
                <w:i/>
                <w:color w:val="000000"/>
                <w:lang w:val="uk-UA"/>
              </w:rPr>
              <w:t xml:space="preserve">порядок </w:t>
            </w:r>
            <w:r>
              <w:rPr>
                <w:i/>
                <w:lang w:val="uk-UA"/>
              </w:rPr>
              <w:t>встановлення земельного сервітуту на землі, які перебувають у розпорядженні Чернівецької міської рад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5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відоцтва про державну реєстрацію або виписка з ЄДРПОУ (для юридичних осіб та приватних підприємців)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Копія статуту (для юридичних осіб).</w:t>
            </w:r>
          </w:p>
          <w:p>
            <w:pPr>
              <w:pStyle w:val="Normal"/>
              <w:ind w:right="99" w:hanging="0"/>
              <w:rPr/>
            </w:pPr>
            <w:r>
              <w:rPr>
                <w:i/>
                <w:iCs/>
                <w:lang w:val="uk-UA"/>
              </w:rPr>
              <w:t>3.</w:t>
            </w:r>
            <w:r>
              <w:rPr>
                <w:i/>
              </w:rPr>
              <w:t xml:space="preserve"> Копія паспорта (сторінки 1, 2 та сторінка з відміткою про реєстрацію за місцем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 xml:space="preserve"> проживання)</w:t>
            </w:r>
            <w:r>
              <w:rPr>
                <w:i/>
                <w:iCs/>
                <w:lang w:val="uk-UA"/>
              </w:rPr>
              <w:t xml:space="preserve"> - для приватних підприємців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4.</w:t>
            </w:r>
            <w:r>
              <w:rPr>
                <w:i/>
              </w:rPr>
      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 )</w:t>
            </w:r>
            <w:r>
              <w:rPr>
                <w:i/>
                <w:iCs/>
              </w:rPr>
              <w:t>- для громадян;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  <w:lang w:val="uk-UA"/>
              </w:rPr>
              <w:t xml:space="preserve">5.копія державного акта на право власності на земельну ділянку, право постійного користування земельною ділянкою або договору оренди </w:t>
            </w:r>
            <w:r>
              <w:rPr>
                <w:i/>
                <w:lang w:val="uk-UA"/>
              </w:rPr>
              <w:t>землі</w:t>
            </w:r>
            <w:r>
              <w:rPr>
                <w:i/>
                <w:color w:val="FF0000"/>
                <w:lang w:val="uk-UA"/>
              </w:rPr>
              <w:t xml:space="preserve"> </w:t>
            </w:r>
            <w:r>
              <w:rPr>
                <w:i/>
                <w:color w:val="000000"/>
                <w:lang w:val="uk-UA"/>
              </w:rPr>
              <w:t>(за наявності);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lang w:val="uk-UA"/>
              </w:rPr>
              <w:t>6. п</w:t>
            </w:r>
            <w:r>
              <w:rPr>
                <w:i/>
                <w:color w:val="000000"/>
                <w:lang w:val="uk-UA"/>
              </w:rPr>
              <w:t xml:space="preserve">аспорт прив'язки МАФ, що складається з схеми прив'язки МАФ; текстових матеріалів з вимогами щодо естетичного вигляду та інженерного забезпечення МАФ; 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  <w:lang w:val="uk-UA"/>
              </w:rPr>
              <w:t>7. паспорт розміщення групи розташованих поряд МАФ, що складається з схеми прив'язки МАФ; текстових матеріалів з вимогами щодо естетичного вигляду та інженерного забезпечення МАФ з прив'язкою до місцевості всієї групи споруд та кожної з них окремо (в разі розміщення групи розташованих поряд МАФ)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u w:val="single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1</w:t>
            </w:r>
            <w:r>
              <w:rPr>
                <w:i/>
              </w:rPr>
              <w:t>. Нотаріально засвідчену копію довіреності, у разі подання заяви представником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  <w:r>
              <w:rPr>
                <w:i/>
              </w:rPr>
              <w:t>. Висновок відділу охорони культурної спадщини Чернівецької міської ради.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  <w:lang w:val="uk-UA"/>
              </w:rPr>
              <w:t xml:space="preserve">3. Копія договору оренди </w:t>
            </w:r>
            <w:r>
              <w:rPr>
                <w:i/>
                <w:lang w:val="uk-UA"/>
              </w:rPr>
              <w:t>землі, строк</w:t>
            </w:r>
            <w:r>
              <w:rPr>
                <w:i/>
                <w:color w:val="000000"/>
                <w:lang w:val="uk-UA"/>
              </w:rPr>
              <w:t xml:space="preserve"> дії якого закінчився;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4. Довідка Державної податкової інспекції в м.Чернівцях про відсутність заборгованості з орендної плати за землю за період дії договору оренди, </w:t>
            </w:r>
            <w:r>
              <w:rPr>
                <w:i/>
                <w:lang w:val="uk-UA"/>
              </w:rPr>
              <w:t>термін дії якої є чинним на день подання документі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30 днів з моменту подачі заяви, без урахування виконання замовлення проектною організаціє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 xml:space="preserve">- 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Згідно рішення сес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2"/>
                <w:szCs w:val="22"/>
                <w:lang w:val="uk-UA"/>
              </w:rPr>
            </w:pPr>
            <w:r>
              <w:rPr>
                <w:b/>
                <w:i/>
                <w:color w:val="3366FF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начальника, начальни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ітектурно-планувального відділ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містобудування та архітектур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містобудівного копмлексу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Н.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5.Ситуаційний план (схема) щодо місцезнаходження земельної ділянки –викопіювання М 1:500 з топографо – геодезичного плану. 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lang w:val="uk-UA"/>
        </w:rPr>
      </w:pPr>
      <w:r>
        <w:rPr>
          <w:i/>
          <w:lang w:val="uk-UA"/>
        </w:rPr>
        <w:t>7</w:t>
      </w:r>
      <w:r>
        <w:rPr>
          <w:i/>
        </w:rPr>
        <w:t>.</w:t>
      </w:r>
      <w:r>
        <w:rPr>
          <w:i/>
          <w:lang w:val="uk-UA"/>
        </w:rPr>
        <w:t xml:space="preserve"> Фотофіксація земельної ділянки ( з оточенням) на електронних носіях.</w:t>
      </w:r>
    </w:p>
    <w:p>
      <w:pPr>
        <w:pStyle w:val="Style14"/>
        <w:spacing w:before="0" w:after="0"/>
        <w:rPr/>
      </w:pPr>
      <w:r>
        <w:rPr>
          <w:i/>
          <w:color w:val="000000"/>
          <w:lang w:val="uk-UA"/>
        </w:rPr>
        <w:t xml:space="preserve">8. </w:t>
      </w:r>
      <w:r>
        <w:rPr>
          <w:i/>
          <w:lang w:val="uk-UA"/>
        </w:rPr>
        <w:t>Нотаріально посвідчена копія правовстановлюючого документу на об’єкт (квартира, нежиле приміщення тощо) до якого планується здійснити роботи з будівництва прибудови.</w:t>
      </w:r>
    </w:p>
    <w:p>
      <w:pPr>
        <w:pStyle w:val="Style14"/>
        <w:spacing w:before="0" w:after="0"/>
        <w:rPr>
          <w:i/>
          <w:i/>
          <w:lang w:val="uk-UA"/>
        </w:rPr>
      </w:pPr>
      <w:r>
        <w:rPr>
          <w:i/>
          <w:lang w:val="uk-UA"/>
        </w:rPr>
        <w:t>9. К</w:t>
      </w:r>
      <w:r>
        <w:rPr>
          <w:i/>
          <w:color w:val="000000"/>
          <w:lang w:val="uk-UA"/>
        </w:rPr>
        <w:t>адастровий план земельної ділянки,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, яка має обслуговувати прибудову;</w:t>
      </w:r>
    </w:p>
    <w:p>
      <w:pPr>
        <w:pStyle w:val="Style14"/>
        <w:spacing w:before="0" w:after="0"/>
        <w:rPr>
          <w:i/>
          <w:i/>
          <w:color w:val="000000"/>
          <w:lang w:val="uk-UA"/>
        </w:rPr>
      </w:pPr>
      <w:r>
        <w:rPr>
          <w:i/>
          <w:lang w:val="uk-UA"/>
        </w:rPr>
        <w:t>10. Технічне заключення яке зазначатиме стан конструкцій багатоквартирного житлового будинку та можливість здійснення прибудови.</w:t>
      </w:r>
    </w:p>
    <w:p>
      <w:pPr>
        <w:pStyle w:val="Style14"/>
        <w:spacing w:before="0" w:after="0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11. Ескізна пропозиція прибудови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12. Нотаріально посвідчені згоди власників суміжних із запланованою прибудовою квартир та нежилих приміщень, а також власників приватизованих квартир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55:00Z</dcterms:created>
  <dc:creator>Admin</dc:creator>
  <dc:description/>
  <cp:keywords/>
  <dc:language>en-US</dc:language>
  <cp:lastModifiedBy>Admin</cp:lastModifiedBy>
  <cp:lastPrinted>2012-03-19T15:27:00Z</cp:lastPrinted>
  <dcterms:modified xsi:type="dcterms:W3CDTF">2012-05-11T13:29:00Z</dcterms:modified>
  <cp:revision>9</cp:revision>
  <dc:subject/>
  <dc:title>ПОГОДЖЕНО</dc:title>
</cp:coreProperties>
</file>