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</w:t>
            </w:r>
            <w:r>
              <w:rPr>
                <w:sz w:val="28"/>
                <w:szCs w:val="28"/>
                <w:u w:val="single"/>
                <w:lang w:val="uk-UA"/>
              </w:rPr>
              <w:t>В. Ніконов</w:t>
            </w:r>
            <w:r>
              <w:rPr>
                <w:sz w:val="28"/>
                <w:szCs w:val="28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/>
        <w:t xml:space="preserve">Прийняття заяв на отримання будівельного паспорта забудови  на будівництво садибних (котеджних) житлових будинків, дачних та садових будинків загальною площею до 300 кв.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/>
      </w:pPr>
      <w:r>
        <w:rPr/>
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Центр надання адміністративних послуг в місті Чернівці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представника (-ів) виконавчого органу міської ради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и  департамент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Вдовиченко Олександр Петр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иридонов Трохим Володими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ова Надія Степ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8-63;51-77-65; 52-39-5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- Конституція України (ст. 41);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- Земельний кодекс України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- Цивільний кодекс України (ст. 319,320)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- Закон України „Про місцеве самоврядування в Україні”, (ст. 25, 26, 59, 60)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-  </w:t>
            </w:r>
            <w:r>
              <w:rPr>
                <w:i/>
                <w:iCs/>
                <w:color w:val="000000"/>
                <w:lang w:val="uk-UA"/>
              </w:rPr>
              <w:t>Закон  України  «Про оренду землі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регулювання містобудівної діяльності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основи містобудування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охорону культурної спадщини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lang w:val="uk-UA"/>
              </w:rPr>
              <w:t>- Закон України «Про внесення змін до деяких законодавчих актів України щодо сприяння будівництву»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Постанова Кабінету Міністрів України від 13.04.2011р. №466 «Деякі питання виконання підготовчих і будівельних робіт»;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Постанова Кабінету  Міністрів України №489 від 20.05.2009 р «Про затвердження Порядку надання вихідних даних для проектування об’єктів                    містобудування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Постанова Кабінету Міністрів України від 13.03.2002 року № 318 «Про порядок визначення меж та режимів історичних ареалів населених місць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i/>
                <w:lang w:val="uk-UA"/>
              </w:rPr>
              <w:t xml:space="preserve">Постанова Кабінету міністрів від 25.05. 201 р. </w:t>
            </w:r>
            <w:r>
              <w:rPr>
                <w:i/>
              </w:rPr>
              <w:t>N</w:t>
            </w:r>
            <w:r>
              <w:rPr>
                <w:i/>
                <w:lang w:val="uk-UA"/>
              </w:rPr>
              <w:t xml:space="preserve"> 559 « Про містобудівний кадастр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Наказ </w:t>
            </w:r>
            <w:r>
              <w:rPr>
                <w:i/>
              </w:rPr>
              <w:t xml:space="preserve">Міністерства регіонального розвитку, будівництва  та житлово-комунального господарства України </w:t>
            </w:r>
            <w:r>
              <w:rPr>
                <w:i/>
                <w:iCs/>
                <w:lang w:val="uk-UA"/>
              </w:rPr>
              <w:t>від 07.07.2011 р. № 109 про Перелік об’єктів будівництва для проектування яких містобудівні умови і обмеження не надаються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i/>
              </w:rPr>
              <w:t xml:space="preserve">Наказ Міністерства регіонального розвитку, будівництва  та житлово-комунального господарства України від </w:t>
            </w:r>
            <w:r>
              <w:rPr>
                <w:i/>
                <w:lang w:val="uk-UA"/>
              </w:rPr>
              <w:t xml:space="preserve">05.07.2011р. </w:t>
            </w:r>
            <w:r>
              <w:rPr>
                <w:i/>
              </w:rPr>
              <w:t xml:space="preserve"> N</w:t>
            </w:r>
            <w:r>
              <w:rPr>
                <w:i/>
                <w:lang w:val="uk-UA"/>
              </w:rPr>
              <w:t>103</w:t>
            </w:r>
            <w:r>
              <w:rPr>
                <w:i/>
              </w:rPr>
              <w:t xml:space="preserve">  </w:t>
            </w:r>
            <w:r>
              <w:rPr>
                <w:i/>
                <w:lang w:val="uk-UA"/>
              </w:rPr>
              <w:t>п</w:t>
            </w:r>
            <w:r>
              <w:rPr>
                <w:i/>
              </w:rPr>
              <w:t xml:space="preserve">ро  </w:t>
            </w:r>
            <w:r>
              <w:rPr>
                <w:i/>
                <w:lang w:val="uk-UA"/>
              </w:rPr>
              <w:t>З</w:t>
            </w:r>
            <w:r>
              <w:rPr>
                <w:i/>
              </w:rPr>
              <w:t xml:space="preserve">атвердження   Порядку    </w:t>
            </w:r>
            <w:r>
              <w:rPr>
                <w:i/>
                <w:lang w:val="uk-UA"/>
              </w:rPr>
              <w:t>видачі будівельного паспорта забудови земельної ділян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Генеральний план м.Чернівці,    затверджений рішенням 26 сесії міської ради </w:t>
            </w:r>
            <w:r>
              <w:rPr>
                <w:i/>
                <w:lang w:val="uk-UA"/>
              </w:rPr>
              <w:t>І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iCs/>
                <w:lang w:val="uk-UA"/>
              </w:rPr>
              <w:t xml:space="preserve"> скликання від 04.11.2004р. №582  зі змінами та доповненнями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i/>
                <w:iCs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Копія паспорта (сторінки 1, 2 та сторінка з відміткою про реєстрацію за місцем проживання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  <w:r>
              <w:rPr>
                <w:i/>
              </w:rPr>
              <w:t xml:space="preserve"> Засвідчена в установленому порядку копія документа, що засвідчує право власності або користування земельною ділянкою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4. Засвідчена в установленому порядку згода співвласників земельної ділянки (житлового будинку) на забудову зазначеної земельної ділянки (у разі наявності співвласників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Ескізні наміри забудови ( місце розташування будівель та споруд на земельній ділянці, фасади, максимальні відмітки висотності, відстані до сусідніх земельних ділянок). Проктна документація  на будівництво ( за наявності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.  Технічні умови щодо інженерного забезпечення об`єкта будівництва</w:t>
            </w:r>
          </w:p>
          <w:p>
            <w:pPr>
              <w:pStyle w:val="Normal"/>
              <w:rPr/>
            </w:pPr>
            <w:r>
              <w:rPr>
                <w:i/>
              </w:rPr>
              <w:t>7. Висновок інженерно-геологічних вишукувань виконаний ліцензованою організацією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u w:val="single"/>
              </w:rPr>
              <w:t>За необхідністю до заяви додаються: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Висновок відділу охорони культурної спадщини Чернівецької міської рад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</w:rPr>
              <w:t>2. Нотаріально засвідчену копію довіреності, у разі подання заяви представником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адміністративна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10 робочих дні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>- Надання неповного пакету документів для отримання послуги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достовірних даних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евідповідність намірів забудови до  цільового використання земельної ділянки;</w:t>
            </w:r>
          </w:p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>- Невідповідність намірів забудови положенням затвердженої в установленому порядку містобудівної документації (генеральний план міста Чернівців, детальні плани території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До завершення будівельних робі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У разі необхідності виконавець вправі вимагати додаткові документи (дані, інформацію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упник начальника, начальни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ітектурно-планувального відділу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містобудування та архітектур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у містобудівного копмлексу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 земельних відносин міської ради                                                        Н.Я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23:00Z</dcterms:created>
  <dc:creator>master</dc:creator>
  <dc:description/>
  <cp:keywords/>
  <dc:language>en-US</dc:language>
  <cp:lastModifiedBy>Admin</cp:lastModifiedBy>
  <cp:lastPrinted>2012-03-16T11:20:00Z</cp:lastPrinted>
  <dcterms:modified xsi:type="dcterms:W3CDTF">2012-05-11T13:18:00Z</dcterms:modified>
  <cp:revision>14</cp:revision>
  <dc:subject/>
  <dc:title>1</dc:title>
</cp:coreProperties>
</file>