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ачальник служби у справах дітей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Чернівецько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«______»_______________2013 р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_____Гайсенюк В.Я.</w:t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а картка адміністративної послуги</w:t>
      </w:r>
    </w:p>
    <w:p>
      <w:pPr>
        <w:pStyle w:val="Heading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691"/>
        <w:gridCol w:w="4002"/>
        <w:gridCol w:w="1938"/>
        <w:gridCol w:w="270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.п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e2968d9d"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e2968d9d"/>
                <w:sz w:val="28"/>
                <w:szCs w:val="28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e2968d9d"/>
                <w:sz w:val="28"/>
                <w:szCs w:val="28"/>
                <w:lang w:val="uk-UA"/>
              </w:rPr>
              <w:t>Дія В, У, П, З *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e2968d9d"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Надання консультації: перелік необхідних документів, зміст заяви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Уповноважена особа, представник служби у справах дітей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ас зверн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2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ийом заяв із пакетом необхідних документів, їх реєстраці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повноважена особа, представник служби у справах діт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У 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час звернення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Розгляд заяв та документів на комісії з питань захисту прав дитин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місія створена виконавчим комітетом міської рад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 рази в місяц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ідготовка проекту рішення «Про надання згоди на вчинення правочинів стосовно нерухомого майна, право власності на яке або право користування яким мають діти»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лужба у справах дітей міської рад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2 рази в місяць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Затвердження проекту рішення «Про надання згоди на вчинення правочинів стосовно нерухомого майна, право власності на яке або право користування яким мають діти»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иконавчий комітет міської рад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 день засідання МВК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6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Підготовка витягів з рішення виконавчого комітету Чернівецької міської рад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лужба у справах дітей міської рад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 денний термін після прийняття рішення ЧМВК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Видача витягів з рішення виконавчого комітету Чернівецької міської рад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повноважені особ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а день звернення законних представник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мовні позначки: В – виконує, У – бере участь, П – погоджує, З - затверджує</w:t>
      </w:r>
    </w:p>
    <w:p>
      <w:pPr>
        <w:pStyle w:val="Style14"/>
        <w:spacing w:before="0" w:after="0"/>
        <w:jc w:val="both"/>
        <w:rPr>
          <w:rStyle w:val="StrongEmphasis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Механізм оскарження результату надання адміністративної послуги: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ab/>
        <w:t xml:space="preserve">Оскарження </w:t>
      </w:r>
      <w:r>
        <w:rPr>
          <w:rStyle w:val="StrongEmphasis"/>
          <w:b w:val="false"/>
          <w:sz w:val="28"/>
          <w:szCs w:val="28"/>
          <w:lang w:val="uk-UA"/>
        </w:rPr>
        <w:t>результату надання адміністративної послуги вирішується у порядку встановленому чинним законодавством Украї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e2968d9d">
    <w:name w:val="s_e2968d9d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01:00Z</dcterms:created>
  <dc:creator>Dozvil1</dc:creator>
  <dc:description/>
  <cp:keywords/>
  <dc:language>en-US</dc:language>
  <cp:lastModifiedBy>Dozvil1</cp:lastModifiedBy>
  <dcterms:modified xsi:type="dcterms:W3CDTF">2013-03-14T08:02:00Z</dcterms:modified>
  <cp:revision>1</cp:revision>
  <dc:subject/>
  <dc:title>ЗАТВЕРДЖЕНО</dc:title>
</cp:coreProperties>
</file>