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чальник служби у справах дітей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Чернівец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«_____»_________________2013 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Гайсенюк В.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ЙНА КАРТКА на адміністративні послу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6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68"/>
        <w:gridCol w:w="72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Центр надання адміністративних послуг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 центру надання адміністративних по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служби у справах дітей Чернівецької міської ради в центрі надання адміністративних по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твер – з 14.00 до 16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відповідальних посадових осіб структурного підрозділу, за видачу документа дозвільного характеру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абадаш Галина Георгії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.51-43-83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икитенко Інна Леонід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.55-84-65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ожескуль Надія Сергії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.52-34-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атті 8, 17, 155, 173, 175, 176, 177 Сімейного кодексу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лава 55 та статті 68-71, 203, 215, 216, 242, 368, 372 Цивільного кодексу Украї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атті 17,18 Закону України “Про охорону дитинства”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аття 12 Закону України “Про основи соціального захисту бездомних громадян і безпритульних дітей”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аття 11 Закону України «Про забезпечення організаційно-правових умов соціального захисту дітей-сиріт та дітей, позбавлених батьківського піклування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ідпункт 4 пункту б частини 1 статті 34 Закону України “Про місцеве самоврядування в Україні”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аття 6 Закону України “Про свободу пересування та вільний вибір місця проживання в Україні”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- пункти 66, 67, 68 постанови Кабінету Міністрів України №866 від 24.09.2008 року “Питання діяльності органів опіки та піклування, пов‘язані із захистом прав дитини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Заяви батьків (опікунів, піклувальників) від імені дитини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Копія рішення про встановлення опіки, піклування (для осіб, які перебувають під опікою, піклуванням)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Копія паспортів батьків, опікунів, піклувальників (стор. 1, 2, 11)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Копію свідоцтва (українською мовою) про народження дитини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Копія документа про право власності на житло, або право користування яким має дитина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Копія технічного паспорта на житло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Витяг з Державного реєстру прав на нерухоме майно про реєстрацію права власності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Письмова згода дитини (від 7 до 18 років) на відчуження житла, з обов’язковою присутністю дитини 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Копії документів, що підтверджують наявність житла у дитини після його відчуження (договори купівлі, дарування, або нотаріальні заяви власників, які купують житло у дитини, про те, що вони продають належне їм житло особисто дитині, до якої додають копії паспортів, документа про право власності, технічного права власності на житло, виписки з державного реєстру нерухомості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Довідка з місця роботи батьків (для непрацюючих – довідка з КЖРЕП), чи інші підтверджуючи документи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Копія ідентифікаційних кодів батьків та дітей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Довідки про сплату комунальних платежів (з усіх організацій які надають послуги по утриманню житла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Довідка про склад сім’ї та реєстрацію за місцем проживання батьків і дітей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У разі виїзду сім‘ї на постійне місце проживання за кордон до зазначених документів додається довідка управління (відділу) у справах громадянства, імміграції та реєстрації фізичних осіб за місцем реєстрації сім‘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0 дні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разі, порушення житлових  інтересів дітей (не збереження житла, зменшення житлової площі, погіршення житлових умов, тощ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 надання по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ішення ЧМВК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отримання відповід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оби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карження результату наданої адміністративної по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судовому порядку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3:00Z</dcterms:created>
  <dc:creator>Dozvil1</dc:creator>
  <dc:description/>
  <cp:keywords/>
  <dc:language>en-US</dc:language>
  <cp:lastModifiedBy>Dozvil1</cp:lastModifiedBy>
  <dcterms:modified xsi:type="dcterms:W3CDTF">2013-03-11T11:24:00Z</dcterms:modified>
  <cp:revision>1</cp:revision>
  <dc:subject/>
  <dc:title>ЗАТВЕРДЖЕНО</dc:title>
</cp:coreProperties>
</file>