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widowControl w:val="false"/>
        <w:tabs>
          <w:tab w:val="clear" w:pos="708"/>
          <w:tab w:val="decimal" w:pos="864" w:leader="none"/>
          <w:tab w:val="decimal" w:pos="3312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</w:t>
      </w:r>
      <w:r>
        <w:rPr>
          <w:b/>
          <w:color w:val="000000"/>
          <w:sz w:val="32"/>
          <w:szCs w:val="32"/>
          <w:lang w:val="uk-UA"/>
        </w:rPr>
        <w:t>Надання дозволу щодо правочинів з житлом в інтересах дітей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55, тел. 52-34-05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'язаних із наданням адміністративної послуги, проходить  у понеділок  з 15:00 до 18:00 та четвер  з 09.00 до 13.00 год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мейний кодекс України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вільний кодекс України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забезпечення організаційно-правових умов соціального захисту дітей-сиріт та дітей, позбавлених батьківського піклування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“Про охорону дитинства”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“Про місцеве самоврядування в Україні”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кон України “Про основи соціального захисту бездомних громадян і безпритульних дітей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внесення змін до деяких законодавчих актів України щодо вдосконалення порядку надання органами опіки та піклування дозволів на вчинення правочинів щодо нерухомого майна дітей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24.09.2008 року № 866                       “Питання діяльності органів опіки та піклування, пов’язаної із захистом прав дитини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25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ви батьків (опікунів, піклувальників) від імені дити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рішення про встановлення опіки, піклування (для осіб, які перебувають під опікою, піклуванням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я паспортів батьків, опікунів, піклувальників (стор. 1, 2, 11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ю свідоцтва (українською мовою) про народження дити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я документа про право власності на житло, або право користування яким має дитин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я технічного паспорта на житл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иска з державного реєстру нерухомості ( БТІ 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ва згода дитини (від 7 до 18 років) на відчуження житла, з обов’язковою присутністю дитини 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Копії документів, що підтверджують наявність житла у дитини після його відчуження (договори купівлі, дарування, або нотаріальні заяви власників, які купують житло у дитини, про те, що вони продають належне їм житло особисто дитині, до якої додають </w:t>
            </w:r>
            <w:r>
              <w:rPr>
                <w:sz w:val="28"/>
                <w:szCs w:val="28"/>
                <w:u w:val="single"/>
              </w:rPr>
              <w:t>копії паспортів, документа про право власності, технічного права власності на житло, виписки з державного реєстру нерухомост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 з місця роботи батьків (для непрацюючих – довідка з КЖРЕП), чи інші підтверджуючи докумен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я ідентифікаційних кодів батьків та діт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и про сплату комунальних платежів (з усіх організацій які надають послуги по утриманню житл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відка про склад сім’ї та реєстрацію за місцем проживання батьків і дітей;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виїзду сім‘ї на постійне місце проживання за кордон до зазначених документів додається довідка управління (відділу) у справах громадянства, іміграції та реєстрації фізичних осіб за місцем реєстрації сім‘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Копії зазначених документів обов’язково подаються разом з їх оригіналами. У разі відсутності оригіналів документів подаються їх нотаріально-засвідчені копії;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подача заяви та документів, які додаються щодо прийняття рішення про </w:t>
            </w:r>
            <w:r>
              <w:rPr>
                <w:color w:val="000000"/>
                <w:sz w:val="28"/>
                <w:szCs w:val="28"/>
                <w:lang w:val="uk-UA"/>
              </w:rPr>
              <w:t>надання дозволу щодо правочинів з житлом в інтересах дітей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отримання витягу з ріш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прийняття заяви та документ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перевірка поданих документів щодо відповідності вимогам законодав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6. 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ня виконавчим комітетом Чернівецької міської ради – найближче засідання виконавчого комітет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радою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ою для відмови у призначенні опіки (піклування) є невідповідність поданих документів чинному законодавству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пис результату, який повинен отримати одержув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виконавчого комітету Чернівецької міської ради;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мова про </w:t>
            </w:r>
            <w:r>
              <w:rPr>
                <w:color w:val="000000"/>
                <w:sz w:val="28"/>
                <w:szCs w:val="28"/>
                <w:lang w:val="uk-UA"/>
              </w:rPr>
              <w:t>надання дозволу щодо правочинів з житлом в інтересах дітей</w:t>
            </w:r>
            <w:r>
              <w:rPr>
                <w:sz w:val="28"/>
                <w:szCs w:val="28"/>
                <w:lang w:val="uk-UA"/>
              </w:rPr>
              <w:t xml:space="preserve"> може бути оскаржена в установленому законом поряд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служби у справах дітей Чернівецької міської ради 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 xml:space="preserve"> 52-34-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лужби у справах дітей</w:t>
        <w:tab/>
        <w:tab/>
        <w:tab/>
        <w:tab/>
        <w:tab/>
        <w:t>В.Гайсе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0:00Z</dcterms:created>
  <dc:creator>Dozvil1</dc:creator>
  <dc:description/>
  <cp:keywords/>
  <dc:language>en-US</dc:language>
  <cp:lastModifiedBy>WiZaRd</cp:lastModifiedBy>
  <dcterms:modified xsi:type="dcterms:W3CDTF">2012-04-03T12:11:00Z</dcterms:modified>
  <cp:revision>4</cp:revision>
  <dc:subject/>
  <dc:title>Додаток №2  до розпорядження</dc:title>
</cp:coreProperties>
</file>