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ТАНДАРТ АДМІНІСТРАТИВНОЇ ПОСЛУГИ: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Призначення опіки (піклування)</w:t>
      </w:r>
      <w:r>
        <w:rPr>
          <w:b/>
          <w:i/>
          <w:sz w:val="32"/>
          <w:szCs w:val="32"/>
          <w:lang w:val="uk-UA"/>
        </w:rPr>
        <w:t>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квізити державного органу (структурного підрозділу), що здійснює послуг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а міська ра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55, тел. 52-34-05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жим роботи адміністративного органу, порядок прийому одержувачів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 одержувачів в адміністративному органі з питань, пов'язаних із наданням адміністративної послуги, проходить  у понеділок  з 15:00 до 18:00 та четвер  з 09.00 до 13.00 год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640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мейний кодекс України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ивільний кодекс України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забезпечення організаційно-правових умов соціального захисту дітей-сиріт та дітей, позбавлених батьківського піклування»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“Про охорону дитинства”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Закон України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“Про місцеве самоврядування в Україні”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Постанова Кабінету Міністрів України від 24.09.2008 року № 866                       “Питання діяльності органів опіки та піклування, пов’язаної із захистом прав дитини”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925" w:hRule="atLeast"/>
        </w:trPr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ерелік документів, необхідних для надання  адміністративно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слуги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аява громадян, що беруть на себе обов’язки опікунів (піклувальників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опія свідоцтва про народження дитин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Фотокартка дитини на повний зріст (1 шт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опія свідоцтва про смерть батьків, рішення суду про позбавлення батьків батьківських прав, відібрання дитини від батьків без позбавлення батьківських прав, інші матеріали, які б підтвердили, що батьки не можуть займатися вихованням дитин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кт обстеження матеріально – побутових умов заявн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кт обстеження матеріально – побутових умов особи, що потребує опік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пис майна, що належить дитині, документи про страхування дитини та отримання і вклад майнового сертифікат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исновок про стан здоров’я особи дитин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Довідка з місця роботи заявника; копія пенсійного посвідчення та довідка про його доходи за останні 6 місяців; копія декларації про доходи, засвідчену у встановленому порядку,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Характеристика з роботи або місця проживання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відка про призначення пенсії по втраті годувальн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Висновок про стан здоров’я заявника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горнута довідка про склад сім’ї та реєстрацію заявника та документ, що підтверджує право власності або право користування житловим приміщенням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ія свідоцтва про шлюб (для осіб, які перебувають у шлюбі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Довідка </w:t>
            </w:r>
            <w:r>
              <w:rPr>
                <w:sz w:val="28"/>
                <w:szCs w:val="28"/>
              </w:rPr>
              <w:t>про проходження курсу навчання з виховання дітей-сиріт та дітей, позбавлених батьківського піклування, і рекомендацію центру соціальних служб для сім’ї, дітей та молоді щодо включення кандидатів до єдиного банку даних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відка з дитячої установи або школи, де виховується дитина та характеристика дитин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аява – згода дитини (після 7 років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ва згода всіх повнолітніх членів сім’ї, що проживають разом з особою, яка бажає взяти дитину-сироту або дитину, позбавлену батьківського піклування, під опіку, піклування, засвідчену нотаріально або написану власноручно в присутності посадової особи служби у справах діте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Довідка від </w:t>
            </w:r>
            <w:r>
              <w:rPr>
                <w:sz w:val="28"/>
                <w:szCs w:val="28"/>
              </w:rPr>
              <w:t>нарколога та психіатра для осіб, які проживають разом із заявником</w:t>
            </w:r>
            <w:r>
              <w:rPr>
                <w:bCs/>
                <w:iCs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кумент про закріплення за дитиною житлової площі (розгорнута довідка про склад сім’ї та свідоцтво на право власності, якщо в дитини наявна земельна ділянка - документ про право власності на земельну ділянку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опія паспорта заявника ( стор. 1,2,11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опія ідентифікаційного номеру заявни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відка про наявність чи відсутність судимості (вул. Кармелюка,9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5. Склад і послідовність дій одержувача та адміністративного органу, опис етапів надання послу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ії одержувач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  <w:lang w:val="uk-UA"/>
              </w:rPr>
              <w:t>подача заяви та документів, які додаються щодо прийняття рішення про призначення опіки (піклування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  <w:lang w:val="uk-UA"/>
              </w:rPr>
              <w:t>отримання витягу з рішенн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ії адміністративного органу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  <w:lang w:val="uk-UA"/>
              </w:rPr>
              <w:t>прийняття заяви та документі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  <w:lang w:val="uk-UA"/>
              </w:rPr>
              <w:t>перевірка поданих документів щодо відповідності вимогам законодав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випадку невідповідності документів вимогам законодавства, повідомлення одержувача про залишення заяви без розгляду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6.  Вимоги до строку надання адміністративної послуги, а також до строків здійснення дій, прийняття рішень у процесі надання адміністративної послуг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я заяви в день поданн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рийняття рішення виконавчим комітетом Чернівецької міської ради – найближче засідання рад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відповіді заявнику – 30 днів з дня реєстрації заяви та прийняття рішення радою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Вичерпний перелік підстав для відмови у наданні адміністративної послуг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тавою для відмови у призначенні опіки (піклування) є невідповідність поданих документів чинному законодавству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Опис результату, який повинен отримати одержувач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відповіді заявнику – 30 днів з дня реєстрації заяви та прийняття рішення виконавчого комітету Чернівецької міської ради;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езкоштовно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. Порядок оскарженн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мова про призначення опіки (піклування)  може бути оскаржена в установленому законом порядку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11. Відповідальний за виконанн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ачальник служби у справах дітей Чернівецької міської ради </w:t>
            </w:r>
            <w:r>
              <w:rPr>
                <w:bCs/>
                <w:sz w:val="28"/>
                <w:szCs w:val="28"/>
              </w:rPr>
              <w:t>, тел.</w:t>
            </w:r>
            <w:r>
              <w:rPr>
                <w:bCs/>
                <w:sz w:val="28"/>
                <w:szCs w:val="28"/>
                <w:lang w:val="uk-UA"/>
              </w:rPr>
              <w:t xml:space="preserve"> 52-34-0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служби у справах дітей</w:t>
        <w:tab/>
        <w:tab/>
        <w:tab/>
        <w:tab/>
        <w:tab/>
        <w:t>В.Гайсен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56:00Z</dcterms:created>
  <dc:creator>Dozvil1</dc:creator>
  <dc:description/>
  <cp:keywords/>
  <dc:language>en-US</dc:language>
  <cp:lastModifiedBy>WiZaRd</cp:lastModifiedBy>
  <dcterms:modified xsi:type="dcterms:W3CDTF">2012-04-03T12:11:00Z</dcterms:modified>
  <cp:revision>3</cp:revision>
  <dc:subject/>
  <dc:title>Додаток №2  до розпорядження</dc:title>
</cp:coreProperties>
</file>